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left="0" w:right="0"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28139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2814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122814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122814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122814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122814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2814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2814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28140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12281399"/>
      <w:bookmarkEnd w:id="2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3" w:name="__RefHeading___Toc412281400"/>
      <w:bookmarkEnd w:id="3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b/>
          <w:spacing w:val="-2"/>
          <w:szCs w:val="24"/>
        </w:rPr>
        <w:t>nepřekračuje</w:t>
      </w:r>
      <w:r>
        <w:rPr>
          <w:spacing w:val="-2"/>
          <w:szCs w:val="24"/>
        </w:rPr>
        <w:t xml:space="preserve">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>není nutné vypracovat Plán BOZP</w:t>
      </w:r>
      <w:r>
        <w:rPr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12281401"/>
      <w:bookmarkEnd w:id="4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5" w:name="__RefHeading___Toc412281402"/>
      <w:bookmarkEnd w:id="5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6" w:name="__RefHeading___Toc412281403"/>
      <w:bookmarkEnd w:id="6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7" w:name="__RefHeading___Toc412281404"/>
      <w:bookmarkEnd w:id="7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Heading1"/>
        <w:rPr/>
      </w:pPr>
      <w:bookmarkStart w:id="8" w:name="__RefHeading___Toc412281405"/>
      <w:bookmarkEnd w:id="8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běžné zařízení budov (TZB), jako je zařízení centrálního vytápění budovy, elektroinstalace, zdravotechnické instalace (ZTI) a větrání (VZT) apod. U těchto zařízení je nutné dodržet obecné bezpečnostní požadavky a požadavky dle příslušných vyjádření správců.  </w:t>
      </w:r>
    </w:p>
    <w:p>
      <w:pPr>
        <w:pStyle w:val="Heading1"/>
        <w:rPr/>
      </w:pPr>
      <w:bookmarkStart w:id="9" w:name="__RefHeading___Toc412281406"/>
      <w:bookmarkEnd w:id="9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10" w:name="__RefHeading___Toc412281407"/>
      <w:bookmarkEnd w:id="10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</w:t>
      </w:r>
    </w:p>
    <w:tbl>
      <w:tblPr>
        <w:tblW w:w="7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1276"/>
        <w:gridCol w:w="1134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 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Asfaltové směsi neuvedené pod číslem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 xml:space="preserve">17 03 02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 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; 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 Times New Roman" w:hAnsi="Times New Roman; Times New Roman" w:cs="Times New Roman; 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 Times New Roman" w:hAnsi="Times New Roman; Times New Roman" w:cs="Times New Roman; 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; Times New Roman" w:cs="Times New Roman; 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 Times New Roman" w:hAnsi="Times New Roman; Times New Roman" w:cs="Times New Roman; 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; Times New Roman" w:cs="Times New Roman; 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 Times New Roman" w:hAnsi="Times New Roman; Times New Roman" w:cs="Times New Roman; 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; Times New Roman" w:hAnsi="Times New Roman; Times New Roman" w:cs="Times New Roman; 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; Times New Roman" w:hAnsi="Times New Roman; Times New Roman" w:cs="Times New Roman; 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7-04-03T11:13:00Z</dcterms:modified>
  <cp:revision>72</cp:revision>
  <dc:subject/>
  <dc:title>          OBSAH:</dc:title>
</cp:coreProperties>
</file>